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6090" cy="60896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631" t="9973" r="17631" b="9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ічан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</w:t>
      </w:r>
      <w:r>
        <w:rPr>
          <w:b/>
          <w:sz w:val="32"/>
          <w:szCs w:val="32"/>
          <w:lang w:val="uk-UA"/>
        </w:rPr>
        <w:t xml:space="preserve">Р І Ш Е Н Н Я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8 лютого 2011 року                                        с. Заріччя                                                     № 5/1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 затвердження плану діяльності з підготовки регуляторних актів на 2011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до ст. 7 Закону України „Про засади державної регуляторної політики у сфері господарської діяльності” від 11.09.2003 року № 1160-1У, керуючись ст. 25 Закону України „Про місцеве самоврядування в Україні”, згідно ст. 27-1 Закону України „Про планування і забудову території”, сільська рада  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діяльності з підготовки проектів регуляторних актів на 2011 рік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м за розроблення проектів регуляторних актів забезпечити своєчасну підготовку регуляторних актів згідно із затвердженим план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ради Кисляк В.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               І.Пальон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сляк 9174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Л А 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ідготовки проектів регуляторних актів на 2011 рік (затверджений рішенням сільської ради № 5/10 від 08.02.2011 ро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518"/>
        <w:gridCol w:w="2517"/>
        <w:gridCol w:w="2126"/>
        <w:gridCol w:w="1522"/>
        <w:gridCol w:w="173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проект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рое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ь прийнятт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підготовк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за розроблен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ільської рад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ставок місцевих податків і збор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ставок місцевих податків і зборі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-березень 2011 р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 С.М- головний бухгалте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виконком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рішення виконкому сільської ради „Про встановлення тарифів на послуги централізованого холодного водопостачання” № 12/8 від 26.12.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риведення у відповідність до фактичних витрат тарифів на послуги з водопостачання збільшення рівня відшкодування вартості цих послу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півріччя 2011 рок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євський О.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господар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виконком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бмеження продажу алкогольних, слабоалкогольних напоїв та тютюнових виробів на території сіль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в суспільстві здорового способу життя, зниження рівня споживання алкогольних напоїв та тютюнових виробів, обмеження доступу до них дітей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-вересень 201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ьонка І.А сільський голова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12:00Z</dcterms:created>
  <dc:creator>12</dc:creator>
  <dc:description/>
  <dc:language>en-US</dc:language>
  <cp:lastModifiedBy>12</cp:lastModifiedBy>
  <dcterms:modified xsi:type="dcterms:W3CDTF">2011-03-17T13:13:00Z</dcterms:modified>
  <cp:revision>3</cp:revision>
  <dc:subject/>
  <dc:title/>
</cp:coreProperties>
</file>